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bg-BG"/>
        </w:rPr>
        <w:t>Образец № 6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за налична техника, оборудване и механизация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за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“Авариен ремонт и възстановяване на водостоци на дере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регулацията на с. Добри дял, общ. Лясковец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 - участник в по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 xml:space="preserve">, </w:t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ата техника, оборудване и  механизац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03"/>
        <w:gridCol w:w="2757"/>
        <w:gridCol w:w="1919"/>
        <w:gridCol w:w="2128"/>
      </w:tblGrid>
      <w:tr>
        <w:trPr>
          <w:trHeight w:val="10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0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Вид и опис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писание и технически характеристи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личество  (бро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чин на ползване (собствено /наето / лизинг)</w:t>
            </w:r>
          </w:p>
        </w:tc>
      </w:tr>
      <w:tr>
        <w:trPr>
          <w:trHeight w:val="3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* </w:t>
      </w: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</w:t>
      </w:r>
      <w:r>
        <w:rPr>
          <w:i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 xml:space="preserve">участникът трябва да докаже, че разполага с минимум собствено или наето оборудване както следва: </w:t>
      </w:r>
    </w:p>
    <w:p>
      <w:pPr>
        <w:pStyle w:val="Normal"/>
        <w:ind w:firstLine="708"/>
        <w:jc w:val="both"/>
        <w:rPr/>
      </w:pPr>
      <w:r>
        <w:rPr>
          <w:b/>
          <w:iCs/>
          <w:sz w:val="26"/>
          <w:szCs w:val="26"/>
          <w:lang w:val="bg-BG"/>
        </w:rPr>
        <w:t>- Автокран -  с товароподемност 10 т, обсег – 12 м, височина на повдигане на куката – 8м (16м), стрела - твърдо окачена телескопична, работна зона - кръгова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Самосвали – 2 бр.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Бордови коли – 2 бр.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- Автобетоновоз; 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Автобетонпомпа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Валяк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Вибратор иглен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Вибратор плосък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- Багер с хидравличен чук;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- Дизелов агрегат. </w:t>
      </w:r>
    </w:p>
    <w:p>
      <w:pPr>
        <w:pStyle w:val="Normal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еобходимото оборудване за изпълнение на дейностите може да бъде собствено или наето, съответно доказано с документ за собственост, договор за наем или друг вид договор, даващ основание за ползването му за периода на поръчката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риложение: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1. 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2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3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bg-BG"/>
        </w:rPr>
      </w:pPr>
      <w:r>
        <w:rPr>
          <w:rFonts w:cs="Times New Roman"/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валентин чилев</dc:creator>
  <dc:description/>
  <cp:keywords/>
  <dc:language>en-US</dc:language>
  <cp:lastModifiedBy>Obshtina</cp:lastModifiedBy>
  <cp:lastPrinted>2013-05-16T12:53:00Z</cp:lastPrinted>
  <dcterms:modified xsi:type="dcterms:W3CDTF">2013-05-16T09:53:00Z</dcterms:modified>
  <cp:revision>51</cp:revision>
  <dc:subject/>
  <dc:title>механизация</dc:title>
</cp:coreProperties>
</file>